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5 / 202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ёт его вместе с работой. Члены жюри оценивают записи, приведе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ё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ё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ё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85103855"/>
      <w:r>
        <w:rPr>
          <w:rFonts w:cs="Times New Roman" w:ascii="Times New Roman" w:hAnsi="Times New Roman"/>
          <w:sz w:val="28"/>
          <w:szCs w:val="28"/>
        </w:rPr>
        <w:t xml:space="preserve">Второе задание предполагает проверку умений ученика по созданию художественного текста определенного жанра, соблюдая заданное содержание и форму. Ученикам предлагается </w:t>
      </w:r>
      <w:bookmarkEnd w:id="0"/>
      <w:r>
        <w:rPr>
          <w:rFonts w:cs="Times New Roman" w:ascii="Times New Roman" w:hAnsi="Times New Roman"/>
          <w:sz w:val="28"/>
          <w:szCs w:val="28"/>
        </w:rPr>
        <w:t>написать небольшой текст (не менее 10 предложений) в жанре сказки или былины. Ученики сами выбирают персонаж литературного произведения, который попадает в сказку или былину. Задание выявляет знание текста произведения, умения учеников характеризовать персонаж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должны показать знания учеников о жанре сказки, знание содержания произведения и характера выбранного ими персонажа. Ученики должны наиболее полно раскрыть характер персонажа, особенности его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должны создать текст, состоящий из не менее 10 пред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творческое, оно поможет ученику набрать дополнительные баллы за его литературную и общекультурную эрудицию при демонстрации равных знаний и умений учащихся по литературе, знание жанра сказки или былины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ется оригинальность и актуальность в выборе литературного героя, наиболее полного его раскрытия, выявления авторского замысла произведения, а также творческие способности учеников: соблюдение формы интервью, умение создать цельный, законченный текст по содержанию и форме, обязательно соблюдение автором этических нор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6:00Z</dcterms:created>
  <dc:creator>Антон Афанасьев</dc:creator>
  <dc:description/>
  <cp:keywords/>
  <dc:language>en-US</dc:language>
  <cp:lastModifiedBy>Альфия Галимуллина</cp:lastModifiedBy>
  <cp:lastPrinted>2023-09-29T13:09:00Z</cp:lastPrinted>
  <dcterms:modified xsi:type="dcterms:W3CDTF">2025-09-28T21:31:00Z</dcterms:modified>
  <cp:revision>20</cp:revision>
  <dc:subject/>
  <dc:title/>
</cp:coreProperties>
</file>